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pPr>
      <w:bookmarkStart w:id="2" w:name="_Hlk163231003"/>
      <w:bookmarkStart w:id="3" w:name="_Hlk189845414"/>
      <w:bookmarkEnd w:id="2"/>
      <w:bookmarkEnd w:id="3"/>
      <w:r>
        <w:rPr>
          <w:b/>
          <w:bCs/>
          <w:color w:val="000080"/>
        </w:rPr>
        <w:t>Centre Hospitalier Auban-Moët (CHAM)</w:t>
      </w:r>
      <w:r>
        <w:rPr>
          <w:bCs/>
          <w:color w:val="000080"/>
        </w:rPr>
        <w:t xml:space="preserve"> - 137 rue de l’hôpital - 51200 Epernay</w:t>
      </w:r>
    </w:p>
    <w:p>
      <w:pPr>
        <w:pStyle w:val="Normal"/>
        <w:jc w:val="both"/>
        <w:rPr>
          <w:rFonts w:ascii="Marianne;Calibri" w:hAnsi="Marianne;Calibri" w:cs="Arial"/>
          <w:bCs/>
          <w:color w:val="000080"/>
        </w:rPr>
      </w:pPr>
      <w:r>
        <w:rPr>
          <w:rFonts w:cs="Arial" w:ascii="Marianne;Calibri" w:hAnsi="Marianne;Calibri"/>
          <w:bCs/>
          <w:color w:val="000080"/>
        </w:rPr>
      </w:r>
      <w:bookmarkStart w:id="4" w:name="_Hlk189845414"/>
      <w:bookmarkStart w:id="5" w:name="_Hlk189845414"/>
      <w:bookmarkEnd w:id="5"/>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6" w:name="_Hlk163230984"/>
      <w:bookmarkEnd w:id="6"/>
      <w:r>
        <w:rPr>
          <w:b/>
          <w:bCs/>
          <w:color w:val="000080"/>
        </w:rPr>
        <w:t>Travaux relatifs à la création de 2 salles de cours au RDC de l’IFSI du Centre Hospitalier Auban-Moët</w:t>
        <w:br/>
        <w:t>Epernay</w:t>
      </w:r>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7" w:name="_Hlk163230984"/>
      <w:bookmarkStart w:id="8" w:name="_Hlk163230984"/>
      <w:bookmarkEnd w:id="8"/>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0_1472247462"/>
      <w:bookmarkStart w:id="10" w:name="__Fieldmark__0_1472247462"/>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1_1472247462"/>
      <w:bookmarkStart w:id="12" w:name="__Fieldmark__1_1472247462"/>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2_1472247462"/>
            <w:bookmarkStart w:id="14" w:name="__Fieldmark__2_1472247462"/>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3_1472247462"/>
            <w:bookmarkStart w:id="16" w:name="__Fieldmark__3_1472247462"/>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4_1472247462"/>
            <w:bookmarkStart w:id="18" w:name="__Fieldmark__4_1472247462"/>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5_1472247462"/>
            <w:bookmarkStart w:id="20" w:name="__Fieldmark__5_1472247462"/>
            <w:bookmarkEnd w:id="20"/>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1" w:name="__Fieldmark__6_1472247462"/>
            <w:bookmarkStart w:id="22" w:name="__Fieldmark__6_1472247462"/>
            <w:bookmarkEnd w:id="2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3" w:name="__Fieldmark__7_1472247462"/>
      <w:bookmarkStart w:id="24" w:name="__Fieldmark__7_1472247462"/>
      <w:bookmarkEnd w:id="2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5" w:name="__Fieldmark__8_1472247462"/>
      <w:bookmarkStart w:id="26" w:name="__Fieldmark__8_1472247462"/>
      <w:bookmarkEnd w:id="26"/>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bookmarkStart w:id="0" w:name="_Hlk182811514"/>
          <w:r>
            <w:rPr>
              <w:rFonts w:cs="Arial" w:ascii="Arial" w:hAnsi="Arial"/>
              <w:b/>
              <w:bCs/>
              <w:i/>
            </w:rPr>
            <w:t>Travaux</w:t>
          </w:r>
          <w:bookmarkEnd w:id="0"/>
          <w:r>
            <w:rPr>
              <w:rFonts w:cs="Arial" w:ascii="Arial" w:hAnsi="Arial"/>
              <w:b/>
              <w:bCs/>
              <w:i/>
            </w:rPr>
            <w:t xml:space="preserve"> IFSI CHAM)</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5-14T10:16:00Z</dcterms:modified>
  <cp:revision>24</cp:revision>
  <dc:subject/>
  <dc:title>MISE A JOUR AVRIL 2007</dc:title>
</cp:coreProperties>
</file>